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1"/>
          <w:szCs w:val="31"/>
        </w:rPr>
        <w:t>County Funds Transfer Request Form for 4-H Exploration Days Fees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remaining 4-H Exploration Days fee balance is due by August 15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Fees paid by participants should have already been remitted using the County MSUE Transmittal Forms. (Any remaining checks should be remitted ASAP with a transmittal form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nties should use this form to request the transfer of county funds to the 4-H Exploration Days account DS100010, subaccount 1202. Send this completed County Funds Transfer Form AND </w:t>
      </w:r>
      <w:r>
        <w:rPr>
          <w:highlight w:val="yellow"/>
        </w:rPr>
        <w:t>copy of invoice showing payment detail</w:t>
      </w:r>
      <w:r>
        <w:rPr/>
        <w:t xml:space="preserve"> (naming who’s being paid for &amp; how much) to:</w:t>
      </w:r>
    </w:p>
    <w:p>
      <w:pPr>
        <w:pStyle w:val="Normal"/>
        <w:ind w:left="720" w:hanging="0"/>
        <w:rPr/>
      </w:pPr>
      <w:r>
        <w:rPr/>
        <w:t>MSUE Business Office at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msuebusoffice@anr.msu.edu</w:t>
        </w:r>
      </w:hyperlink>
    </w:p>
    <w:p>
      <w:pPr>
        <w:pStyle w:val="Normal"/>
        <w:ind w:left="720" w:hanging="0"/>
        <w:rPr/>
      </w:pPr>
      <w:r>
        <w:rPr/>
        <w:t>Fax: 517-355-6748</w:t>
      </w:r>
    </w:p>
    <w:p>
      <w:pPr>
        <w:pStyle w:val="Normal"/>
        <w:ind w:left="720" w:hanging="0"/>
        <w:rPr/>
      </w:pPr>
      <w:r>
        <w:rPr/>
        <w:t xml:space="preserve">Justin S. Morrill Hall of Agriculture </w:t>
      </w:r>
    </w:p>
    <w:p>
      <w:pPr>
        <w:pStyle w:val="Normal"/>
        <w:ind w:left="720" w:hanging="0"/>
        <w:rPr>
          <w:b/>
          <w:b/>
        </w:rPr>
      </w:pPr>
      <w:r>
        <w:rPr/>
        <w:t>446 W. Circle Dr., Room 160</w:t>
        <w:br/>
        <w:t>East Lansing, MI  488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have an outstanding balance that will be paid through a combination of fund transfer and check(s), please remit them together if at all possible (i.e., this form, check and County MSUE Deposit Transmittal Form)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  <w:t>Please note: The total amount of all fee payments remitted by your county for 4-H Exploration Days should equal the total on y</w:t>
      </w:r>
      <w:r>
        <w:rPr>
          <w:bCs/>
        </w:rPr>
        <w:t>our County Final Participant Fee Report from the “Reports” menu on the online Exploration Days Registration System.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ab/>
        <w:tab/>
        <w:tab/>
        <w:t xml:space="preserve">        ___________________________________________________</w:t>
        <w:tab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ounty</w:t>
      </w:r>
      <w:r>
        <w:rPr>
          <w:b/>
          <w:bCs/>
          <w:sz w:val="22"/>
          <w:szCs w:val="22"/>
          <w:u w:val="single"/>
        </w:rPr>
        <w:tab/>
        <w:tab/>
        <w:tab/>
        <w:tab/>
        <w:tab/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Submitted by</w:t>
      </w:r>
      <w:r>
        <w:rPr>
          <w:b/>
          <w:bCs/>
          <w:sz w:val="22"/>
          <w:szCs w:val="22"/>
          <w:u w:val="single"/>
        </w:rPr>
        <w:tab/>
        <w:t>_______________</w:t>
        <w:tab/>
        <w:tab/>
      </w:r>
      <w:r>
        <w:rPr>
          <w:b/>
          <w:bCs/>
          <w:sz w:val="22"/>
          <w:szCs w:val="22"/>
        </w:rPr>
        <w:t xml:space="preserve">  Date</w:t>
      </w:r>
      <w:r>
        <w:rPr>
          <w:b/>
          <w:bCs/>
          <w:sz w:val="22"/>
          <w:szCs w:val="22"/>
          <w:u w:val="single"/>
        </w:rPr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ransfer county funds to the 4-H Exploration Days account DS100010, subaccount 1202 as follow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______Amount of funds to be transferred from account &amp; sub-account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Amount of funds to be transferred from account &amp; sub-account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Amount of funds to be transferred from account&amp; sub-account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Amount of funds to be transferred from account &amp; sub-account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_______Total fees paid by fund transf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uebusoffice@anr.msu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53:00Z</dcterms:created>
  <dc:creator>Jeaniva Floyd</dc:creator>
  <dc:description/>
  <cp:keywords/>
  <dc:language>en-US</dc:language>
  <cp:lastModifiedBy>Fischer, Torey</cp:lastModifiedBy>
  <cp:lastPrinted>2013-02-14T15:37:00Z</cp:lastPrinted>
  <dcterms:modified xsi:type="dcterms:W3CDTF">2020-01-09T21:53:00Z</dcterms:modified>
  <cp:revision>2</cp:revision>
  <dc:subject/>
  <dc:title>4-H EXPLORATION DAYS PREPAYMENT WORKSHEET</dc:title>
</cp:coreProperties>
</file>