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se</w:t>
      </w:r>
      <w:r>
        <w:rPr>
          <w:b/>
          <w:color w:val="0000FF"/>
        </w:rPr>
        <w:t xml:space="preserve"> </w:t>
      </w:r>
      <w:r>
        <w:rPr>
          <w:b/>
        </w:rPr>
        <w:t>5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 xml:space="preserve">The objective of this assignment is to perform simple linear regression and analysis of variance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Linear regression:</w:t>
      </w:r>
      <w:r>
        <w:rPr/>
        <w:t xml:space="preserve"> You have data on the mean weight gain (mg) of individual caterpillars and tannin content of their diet (%) (data from Crawley 2005). You want to examine the relationship between weight gain and tannin conten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able 1. Caterpillar data</w:t>
      </w:r>
    </w:p>
    <w:tbl>
      <w:tblPr>
        <w:tblW w:w="2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growth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tannin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18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Tasks</w:t>
      </w:r>
      <w:r>
        <w:rPr/>
        <w:t>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Enter the data into R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lot the data (growth rate is the dependent (y) variable and tannin content is the independent (x) variable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erform a linear regression and obtain estimates of the slope and intercept of the model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lot the data points along with the fitted regression lin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Analysis of variance</w:t>
      </w:r>
      <w:r>
        <w:rPr/>
        <w:t xml:space="preserve">: You are interested in comparing the population growth rate of 3 different clones of </w:t>
      </w:r>
      <w:r>
        <w:rPr>
          <w:i/>
        </w:rPr>
        <w:t>Daphnia</w:t>
      </w:r>
      <w:r>
        <w:rPr/>
        <w:t xml:space="preserve"> reared in water from two rivers, the Tyne and Wear, England (data from Crawley 2005)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Tasks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Read the data into R (</w:t>
      </w:r>
      <w:r>
        <w:rPr>
          <w:i/>
        </w:rPr>
        <w:t>Exercise 5 data-Daphnia.xls</w:t>
      </w:r>
      <w:r>
        <w:rPr/>
        <w:t>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ook at a summary of the data to get an idea of how many observation per clone, etc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reate a box plot showing each river/clone combination using growth rate as the response variable (hint, in R a colon (:) is used to indicate an interaction)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Perform a 1-way ANOVA and compare the mean growth rate between rivers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Perform an ANOVA to compare mean growth rates between </w:t>
      </w:r>
      <w:r>
        <w:rPr>
          <w:i/>
        </w:rPr>
        <w:t>Daphnia</w:t>
      </w:r>
      <w:r>
        <w:rPr/>
        <w:t xml:space="preserve"> clones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Perform an ANOVA using river, clone, and the interaction river:clone.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Look up the function TukeyHSD in R help to obtain the syntax and compare the means between Daphnia clones for the model in task 5.</w:t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Quantitative Fisheries Center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Michigan State University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R short course</w:t>
    </w:r>
  </w:p>
  <w:p>
    <w:pPr>
      <w:pStyle w:val="Header"/>
      <w:rPr/>
    </w:pPr>
    <w:r>
      <w:rPr>
        <w:sz w:val="20"/>
        <w:szCs w:val="20"/>
      </w:rPr>
      <w:t>Exercise 5: Linear regression and ANO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8:46:00Z</dcterms:created>
  <dc:creator>wagnerty</dc:creator>
  <dc:description/>
  <cp:keywords/>
  <dc:language>en-US</dc:language>
  <cp:lastModifiedBy>wagnerty</cp:lastModifiedBy>
  <dcterms:modified xsi:type="dcterms:W3CDTF">2007-05-23T12:45:00Z</dcterms:modified>
  <cp:revision>22</cp:revision>
  <dc:subject/>
  <dc:title>Assignment 2 (Part 1)</dc:title>
</cp:coreProperties>
</file>