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&lt;-c(1,2,3,4,5,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&lt;-numeric(6)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for (i in 1:length(x))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y[i]&lt;-x[i]+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}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3:54:00Z</dcterms:created>
  <dc:creator>wagnerty</dc:creator>
  <dc:description/>
  <cp:keywords/>
  <dc:language>en-US</dc:language>
  <cp:lastModifiedBy>wagnerty</cp:lastModifiedBy>
  <dcterms:modified xsi:type="dcterms:W3CDTF">2006-12-07T17:22:00Z</dcterms:modified>
  <cp:revision>2</cp:revision>
  <dc:subject/>
  <dc:title>x&lt;-c(1,2,3,4,5,6)</dc:title>
</cp:coreProperties>
</file>