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>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The objective of this assignment is to perform simple linear regression and analysis of varianc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inear regression:</w:t>
      </w:r>
      <w:r>
        <w:rPr/>
        <w:t xml:space="preserve"> You have data on the mean weight gain (mg) of individual caterpillars and tannin content of their diet (%) (data from Crawley 2005). You want to examine the relationship between weight gain and tannin conten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le 1. Caterpillar data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wt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ann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</w:t>
      </w:r>
      <w:r>
        <w:rPr/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nter the caterpillar data into 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lot the data (growth rate is the dependent (y) variable and tannin content is the independent (x) variable. Add appropriate x and y-axis labe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Fit a linear regression model and obtain estimates of the slope and intercept of the mod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lot the data points along with the fitted regression li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nalysis of variance</w:t>
      </w:r>
      <w:r>
        <w:rPr/>
        <w:t xml:space="preserve">: You are interested in comparing the population growth rate of 3 different clones of </w:t>
      </w:r>
      <w:r>
        <w:rPr>
          <w:i/>
        </w:rPr>
        <w:t>Daphnia</w:t>
      </w:r>
      <w:r>
        <w:rPr/>
        <w:t xml:space="preserve"> reared in water from two rivers, the Tyne and Wear, England (data from Crawley 2005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sk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ad the data into R (</w:t>
      </w:r>
      <w:r>
        <w:rPr>
          <w:i/>
        </w:rPr>
        <w:t>Exercise 5 data-Daphnia.xls</w:t>
      </w:r>
      <w:r>
        <w:rPr/>
        <w:t>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ok at a summary of the data to get an idea of how many observation per clone, etc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a box plot showing each river/clone combination using growth rate as the response variable (hint, in R a colon (:) is used to indicate an interaction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 1-way ANOVA and compare the mean growth rate between river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n ANOVA to compare mean growth rates between </w:t>
      </w:r>
      <w:r>
        <w:rPr>
          <w:i/>
        </w:rPr>
        <w:t>Daphnia</w:t>
      </w:r>
      <w:r>
        <w:rPr/>
        <w:t xml:space="preserve"> clone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n ANOVA using river, clone, and the interaction river:clone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ok up the function TukeyHSD in R help and obtain the syntax to compare the mean growth rates between Daphnia clones for the model in task 5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5: Linear regression and ANO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46:00Z</dcterms:created>
  <dc:creator>wagnerty</dc:creator>
  <dc:description/>
  <cp:keywords/>
  <dc:language>en-US</dc:language>
  <cp:lastModifiedBy>wagnerty</cp:lastModifiedBy>
  <dcterms:modified xsi:type="dcterms:W3CDTF">2008-02-24T20:48:00Z</dcterms:modified>
  <cp:revision>29</cp:revision>
  <dc:subject/>
  <dc:title>Assignment 2 (Part 1)</dc:title>
</cp:coreProperties>
</file>