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 xml:space="preserve">4 </w:t>
      </w:r>
    </w:p>
    <w:p>
      <w:pPr>
        <w:pStyle w:val="Normal"/>
        <w:autoSpaceDE w:val="false"/>
        <w:rPr/>
      </w:pPr>
      <w:r>
        <w:rPr/>
        <w:t xml:space="preserve">Using the Excel file </w:t>
      </w:r>
      <w:r>
        <w:rPr>
          <w:i/>
        </w:rPr>
        <w:t>Exercise 3 Chinook salmon data Graphing.xls</w:t>
      </w:r>
      <w:r>
        <w:rPr/>
        <w:t xml:space="preserve"> from yesterday, you will use lower-level functions to create ‘prettier’ graph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sks: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Import data into R using the </w:t>
      </w:r>
      <w:r>
        <w:rPr>
          <w:i/>
          <w:szCs w:val="20"/>
        </w:rPr>
        <w:t>read.table</w:t>
      </w:r>
      <w:r>
        <w:rPr>
          <w:szCs w:val="20"/>
        </w:rPr>
        <w:t>() function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Create a scatter plot of fish length (mm) vs. plasma triglycerides </w:t>
      </w:r>
      <w:r>
        <w:rPr/>
        <w:t>(mg/dL) for fish from Rapid River Hatchery (RAPH).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/>
        <w:t>Add x and y-axis labels.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/>
        <w:t>Add a main title describing the graph.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/>
        <w:t>Change the point symbol to a filled circle (symbol number 16) and increase the size of the symbol.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>
          <w:szCs w:val="20"/>
        </w:rPr>
        <w:t>Add a line showing the mean triglycerides for Rapid River Hatchery and label the line with text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Cs w:val="20"/>
        </w:rPr>
        <w:t>Add a line showing the mean triglycerides for Dworshak hatchery (DWOR), label the line, and make the line a different style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 4: Graphing bas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05:00Z</dcterms:created>
  <dc:creator>wagnerty</dc:creator>
  <dc:description/>
  <cp:keywords/>
  <dc:language>en-US</dc:language>
  <cp:lastModifiedBy>wagnerty</cp:lastModifiedBy>
  <dcterms:modified xsi:type="dcterms:W3CDTF">2008-02-24T20:39:00Z</dcterms:modified>
  <cp:revision>10</cp:revision>
  <dc:subject/>
  <dc:title>Assignment 2 (Part 1)</dc:title>
</cp:coreProperties>
</file>